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643792675"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1612957640"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214824861"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953980113"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